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  <w:t xml:space="preserve">Algebraic expressions – Dominoes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atch the dominoes to form a rectangle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9530</wp:posOffset>
                </wp:positionV>
                <wp:extent cx="2811780" cy="1356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</w:tblGrid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  <w:t>3(x + 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  <w:t xml:space="preserve">4a – 2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06.8pt;mso-wrap-distance-left:0pt;mso-wrap-distance-right:9pt;mso-wrap-distance-top:0pt;mso-wrap-distance-bottom:0pt;margin-top:3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</w:tblGrid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  <w:t>3(x + 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  <w:t xml:space="preserve">4a – 2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06875</wp:posOffset>
                </wp:positionH>
                <wp:positionV relativeFrom="paragraph">
                  <wp:posOffset>49530</wp:posOffset>
                </wp:positionV>
                <wp:extent cx="2811780" cy="1356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</w:tblGrid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  <w:t>4(a – 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  <w:t>5a + 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06.8pt;mso-wrap-distance-left:9pt;mso-wrap-distance-right:9pt;mso-wrap-distance-top:0pt;mso-wrap-distance-bottom:0pt;margin-top:3.9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</w:tblGrid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  <w:t>4(a – 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  <w:t>5a + 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2811780" cy="13563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</w:tblGrid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  <w:t>5(a + 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  <w:t xml:space="preserve">6a – 6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06.8pt;mso-wrap-distance-left:0pt;mso-wrap-distance-right:9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</w:tblGrid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  <w:t>5(a + 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  <w:t xml:space="preserve">6a – 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092575</wp:posOffset>
                </wp:positionH>
                <wp:positionV relativeFrom="paragraph">
                  <wp:posOffset>39370</wp:posOffset>
                </wp:positionV>
                <wp:extent cx="2811780" cy="13563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</w:tblGrid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  <w:t>3(2a  - 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  <w:t xml:space="preserve">4x + 1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06.8pt;mso-wrap-distance-left:9pt;mso-wrap-distance-right:9pt;mso-wrap-distance-top:0pt;mso-wrap-distance-bottom:0pt;margin-top:3.1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</w:tblGrid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  <w:t>3(2a  - 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  <w:t xml:space="preserve">4x + 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      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50800</wp:posOffset>
                </wp:positionV>
                <wp:extent cx="2811780" cy="13563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</w:tblGrid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  <w:t>4(x + 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  <w:t xml:space="preserve">6x - 6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06.8pt;mso-wrap-distance-left:0pt;mso-wrap-distance-right:9pt;mso-wrap-distance-top:0pt;mso-wrap-distance-bottom:0pt;margin-top:-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</w:tblGrid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  <w:t>4(x + 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  <w:t xml:space="preserve">6x - 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92575</wp:posOffset>
                </wp:positionH>
                <wp:positionV relativeFrom="paragraph">
                  <wp:posOffset>-50800</wp:posOffset>
                </wp:positionV>
                <wp:extent cx="2811780" cy="13563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</w:tblGrid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  <w:t>2(3x - 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  <w:t xml:space="preserve">4x + 6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06.8pt;mso-wrap-distance-left:9pt;mso-wrap-distance-right:9pt;mso-wrap-distance-top:0pt;mso-wrap-distance-bottom:0pt;margin-top:-4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</w:tblGrid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  <w:t>2(3x - 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  <w:t xml:space="preserve">4x + 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50800</wp:posOffset>
                </wp:positionV>
                <wp:extent cx="2811780" cy="13563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</w:tblGrid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  <w:t>2(2x + 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  <w:t xml:space="preserve">6a + 1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06.8pt;mso-wrap-distance-left:0pt;mso-wrap-distance-right:9pt;mso-wrap-distance-top:0pt;mso-wrap-distance-bottom:0pt;margin-top:-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</w:tblGrid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  <w:t>2(2x + 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  <w:t xml:space="preserve">6a + 1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06875</wp:posOffset>
                </wp:positionH>
                <wp:positionV relativeFrom="paragraph">
                  <wp:posOffset>-27305</wp:posOffset>
                </wp:positionV>
                <wp:extent cx="2811780" cy="13563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</w:tblGrid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  <w:t>3(2a + 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4"/>
                                      <w:szCs w:val="44"/>
                                      <w:lang w:val="en-GB"/>
                                    </w:rPr>
                                    <w:t>3x +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06.8pt;mso-wrap-distance-left:9pt;mso-wrap-distance-right:9pt;mso-wrap-distance-top:0pt;mso-wrap-distance-bottom:0pt;margin-top:-2.15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</w:tblGrid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  <w:t>3(2a + 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en-GB"/>
                              </w:rPr>
                              <w:t>3x +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sectPr>
      <w:type w:val="nextPage"/>
      <w:pgSz w:w="12240" w:h="15840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49:00Z</dcterms:created>
  <dc:creator>Pittan</dc:creator>
  <dc:description/>
  <cp:keywords/>
  <dc:language>en-US</dc:language>
  <cp:lastModifiedBy>CapozzoliM</cp:lastModifiedBy>
  <cp:lastPrinted>2007-04-22T20:11:00Z</cp:lastPrinted>
  <dcterms:modified xsi:type="dcterms:W3CDTF">2014-01-17T14:49:00Z</dcterms:modified>
  <cp:revision>2</cp:revision>
  <dc:subject/>
  <dc:title>Algebraic expressions Dominoes</dc:title>
</cp:coreProperties>
</file>